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  DE  MEJORAMIENTO   DE  LA  INSTITUCIÓN  EDUCATIVA   MADRE  AMALIA 2010 - 2013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JETIVO GENERAL:   Optimizar los procesos de las dimensiones directiva, administrativa, académica y comunitaria, con criterios de inclusión, para elevar  el nivel académico de la Institución educativa Madre Amalia.                                           </w:t>
      </w:r>
    </w:p>
    <w:tbl>
      <w:tblPr>
        <w:tblW w:w="17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98"/>
        <w:gridCol w:w="1508"/>
        <w:gridCol w:w="1508"/>
        <w:gridCol w:w="2723"/>
        <w:gridCol w:w="3119"/>
        <w:gridCol w:w="2551"/>
        <w:gridCol w:w="1420"/>
        <w:gridCol w:w="1275"/>
      </w:tblGrid>
      <w:tr>
        <w:trPr>
          <w:trHeight w:val="423" w:hRule="atLeast"/>
        </w:trPr>
        <w:tc>
          <w:tcPr>
            <w:tcW w:w="81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 TION</w:t>
            </w:r>
          </w:p>
        </w:tc>
        <w:tc>
          <w:tcPr>
            <w:tcW w:w="219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OS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S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2723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ES</w:t>
            </w:r>
          </w:p>
        </w:tc>
        <w:tc>
          <w:tcPr>
            <w:tcW w:w="311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S</w:t>
            </w:r>
          </w:p>
        </w:tc>
        <w:tc>
          <w:tcPr>
            <w:tcW w:w="2551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RSOS</w:t>
            </w:r>
          </w:p>
        </w:tc>
        <w:tc>
          <w:tcPr>
            <w:tcW w:w="2695" w:type="dxa"/>
            <w:gridSpan w:val="2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rHeight w:val="288" w:hRule="atLeast"/>
        </w:trPr>
        <w:tc>
          <w:tcPr>
            <w:tcW w:w="81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L</w:t>
            </w:r>
          </w:p>
        </w:tc>
      </w:tr>
      <w:tr>
        <w:trPr>
          <w:trHeight w:val="16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iseñar instrumentos que permitan un seguimiento y control a los procesos administrativos, académicos y comunitar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alecer las estrategias para  articular la media con la educación sup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Fortalecer la operacionalización del Comité de Convivenci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 un eficiente   control a los procesos y proyectos  durante el año lec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ar la articulación de la media con la educación sup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er y desarrollar las competencias que requieren desarrollarse en la institución para la convivencia y la inclus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amizar las acciones del Comité de Convivencia en la identificación y mediación de  los conflictos entre los estamentos de la comunidad educati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ficiencia en el seguimiento y control de los procesos y proyectos se  mejorará en un 8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er articulada la media con la educación sup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º de grupos articula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 aplicarán las competencias adecuadas para la resolución de conflictos y el mejoramiento de la convivencia institucional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disminuirá la presencia de conflictos en la institución en un 5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 de instrumentos para control de los proyect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ocialización de avances y  evidencias de los procesos y proyec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laboración de propuestas ante la SE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Ofic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un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stablecimiento de conven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esarrollo del currícu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Organización y adopción de competenci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Elaboración de cronogram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un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Talle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nvivenci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apacit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nferenci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Visitas domiciliari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tención y seguimiento de cas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dora académic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dores de proyect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pelerí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ológ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áma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.000.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>
          <w:trHeight w:val="70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Direc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académ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ent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a de Discipl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adora Soci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ité de Conviven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a de Discipl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adora Soci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ité de Disciplina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pelerí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ológ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 1.000.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 Huma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 2.000.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 Huma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 3.000.00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thinThickMedium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>
          <w:trHeight w:val="423" w:hRule="atLeast"/>
        </w:trPr>
        <w:tc>
          <w:tcPr>
            <w:tcW w:w="81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ES TION </w:t>
            </w:r>
          </w:p>
        </w:tc>
        <w:tc>
          <w:tcPr>
            <w:tcW w:w="219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OS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2723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ES</w:t>
            </w:r>
          </w:p>
        </w:tc>
        <w:tc>
          <w:tcPr>
            <w:tcW w:w="311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S</w:t>
            </w:r>
          </w:p>
        </w:tc>
        <w:tc>
          <w:tcPr>
            <w:tcW w:w="2551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RSOS</w:t>
            </w:r>
          </w:p>
        </w:tc>
        <w:tc>
          <w:tcPr>
            <w:tcW w:w="2695" w:type="dxa"/>
            <w:gridSpan w:val="2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rHeight w:val="288" w:hRule="atLeast"/>
        </w:trPr>
        <w:tc>
          <w:tcPr>
            <w:tcW w:w="81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L</w:t>
            </w:r>
          </w:p>
        </w:tc>
      </w:tr>
      <w:tr>
        <w:trPr>
          <w:trHeight w:val="8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jecutar acciones tendientes a la consecución de la planta fís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quirir el lote  y realizar la co nstrucción de la planta física  con todos  los requerimientos para  el bienestar de la comunidad educativa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habrá adquirido el lote para la construcción de la planta fís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habrá construido  la planta física  en   su totalidad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nviar oficios de solicit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isitas a la administración munici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s, docentes secreta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nológic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a del lote                     $ 700.000.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archa folclórica cívica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o organizador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eleras Pasacal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2.000.000.000 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l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9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r recursos económicos para la  dotación de la biblioteca y la sala de informática para básica pri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otar la sala de de informática para básica primaria     y la biblioteca    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cuación y dotación de  la      biblioteca   en un 8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cuación, dotación y mantenimiento   de la sala de informática para básica primaria en un 100%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nvió de oficios a diferentes entidad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Consecución de técnico para la adecu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estinación de recurs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direc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humanidad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pelerí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nológicos                  Equipo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.000.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r diplomados que favorezcan el crecimiento profesion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recer diplomados  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nvestig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esarrollo de competenci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anejo y resolución de conflic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r   al 100% de los  docentes en diferentes temáticas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r las solicitudes ante la S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nvenios con Universidad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icios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pelerí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.000.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thinThickMedium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11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98"/>
        <w:gridCol w:w="1508"/>
        <w:gridCol w:w="1508"/>
        <w:gridCol w:w="2723"/>
        <w:gridCol w:w="3119"/>
        <w:gridCol w:w="2551"/>
        <w:gridCol w:w="1420"/>
        <w:gridCol w:w="1275"/>
      </w:tblGrid>
      <w:tr>
        <w:trPr>
          <w:trHeight w:val="423" w:hRule="atLeast"/>
        </w:trPr>
        <w:tc>
          <w:tcPr>
            <w:tcW w:w="81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ES TION   </w:t>
            </w:r>
          </w:p>
        </w:tc>
        <w:tc>
          <w:tcPr>
            <w:tcW w:w="219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OS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2723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ES</w:t>
            </w:r>
          </w:p>
        </w:tc>
        <w:tc>
          <w:tcPr>
            <w:tcW w:w="311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S</w:t>
            </w:r>
          </w:p>
        </w:tc>
        <w:tc>
          <w:tcPr>
            <w:tcW w:w="2551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RSOS</w:t>
            </w:r>
          </w:p>
        </w:tc>
        <w:tc>
          <w:tcPr>
            <w:tcW w:w="2695" w:type="dxa"/>
            <w:gridSpan w:val="2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rHeight w:val="288" w:hRule="atLeast"/>
        </w:trPr>
        <w:tc>
          <w:tcPr>
            <w:tcW w:w="81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L</w:t>
            </w:r>
          </w:p>
        </w:tc>
      </w:tr>
      <w:tr>
        <w:trPr>
          <w:trHeight w:val="452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r al Equipo de Docentes, administrativos  y directivos respondiendo a los intereses y necesidades de la institu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eñar e implementar políticas institucionales de investigación como estrategias para el fortalecimiento de los procesos de innovación y mejoramiento de la calidad académ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lificar a los docentes, administrativos y directivos docentes, teniendo en cuenta su perfil y potencial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alecer los procesos investigativos que se desarrollan en la Institu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,  administrativos y directivos capacit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yectos de investigación en curs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eño y ejecución de programa de capacit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apacitación de docen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estinación de recursos y tiem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s Docen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s Docen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 Huma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 10.000.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 Huma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 10.000.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Definir los criterios para otorgar estímulos al personal directivo, administrativo y docent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Incentivar al personal directivo, administrativo y docente según desempeño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Organización de criterio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Número de docentes, directivos y administrativos incentivados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laboración y divulgación de criterios.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Determinación de los estímulo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Acto especial para la entrega de estímul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Consejo Directivo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Directivo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Papeleria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Detalle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$ 2.0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11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98"/>
        <w:gridCol w:w="1508"/>
        <w:gridCol w:w="1508"/>
        <w:gridCol w:w="2723"/>
        <w:gridCol w:w="3119"/>
        <w:gridCol w:w="2551"/>
        <w:gridCol w:w="1420"/>
        <w:gridCol w:w="1275"/>
      </w:tblGrid>
      <w:tr>
        <w:trPr>
          <w:trHeight w:val="423" w:hRule="atLeast"/>
        </w:trPr>
        <w:tc>
          <w:tcPr>
            <w:tcW w:w="81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 TION</w:t>
            </w:r>
          </w:p>
        </w:tc>
        <w:tc>
          <w:tcPr>
            <w:tcW w:w="219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OS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2723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ES</w:t>
            </w:r>
          </w:p>
        </w:tc>
        <w:tc>
          <w:tcPr>
            <w:tcW w:w="311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S</w:t>
            </w:r>
          </w:p>
        </w:tc>
        <w:tc>
          <w:tcPr>
            <w:tcW w:w="2551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RSOS</w:t>
            </w:r>
          </w:p>
        </w:tc>
        <w:tc>
          <w:tcPr>
            <w:tcW w:w="2695" w:type="dxa"/>
            <w:gridSpan w:val="2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rHeight w:val="288" w:hRule="atLeast"/>
        </w:trPr>
        <w:tc>
          <w:tcPr>
            <w:tcW w:w="81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L</w:t>
            </w:r>
          </w:p>
        </w:tc>
      </w:tr>
      <w:tr>
        <w:trPr>
          <w:trHeight w:val="9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plicar el modelo pedagógico  con el fin de mejorar los procesos   y elevar  el nivel académico en los estudiant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iseñar los planes de área y de grado, teniendo en cuenta la inclusión, los lineamientos curriculares y la transversalidad de los proyec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ar estrategias que permitan la  apropiación y aplicación del nuevo sistema de evaluaci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evar   el nivel académico de medio a sup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zar en la apropiación del modelo pedagógico por parte de la comunidad educati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justar planes de grado y de ár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r y ejecutar estrategias pedagógicas y metodológicas respecto al sistema de evaluación para su seguimiento y contro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r a nivel de área la sistematización y modelo de preguntas para la creación de un banco tipo ICF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institución alcanzará un nivel superi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canzar la apropiación del modelo pedagógico   en un 80%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s de grado y de área ajusta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úmero 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ategias desarrollad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o de preguntas constituido en un 80%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alleres preparación pre ICFES y pruebas Saber para estudiantes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ora, Coordinadora, Docentes, padres de famil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e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elería Fotocopia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2.0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>
          <w:trHeight w:val="16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apacitación directivos, docentes estudiantes y padres de famil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dora académica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ecialistas  Tecnológicos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 10.0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álisis de los resultados de pruebas ICFES y Saber para realizar ajus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y ajuste de program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rnada pedagógica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dora académica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ivo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 diferentes coordinadores de área y doc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elerí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rtos  Tecnológicos Fotocopias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3.0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>
          <w:trHeight w:val="50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nadas Pedagógic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leres con estudian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uniones con Padres de Famil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ción de pruebas tipo saber por período académic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ción de simulacros de pruebas ICFES y sa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dora académic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c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elerí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´0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98"/>
        <w:gridCol w:w="1508"/>
        <w:gridCol w:w="1508"/>
        <w:gridCol w:w="2723"/>
        <w:gridCol w:w="3119"/>
        <w:gridCol w:w="2551"/>
        <w:gridCol w:w="1420"/>
        <w:gridCol w:w="1275"/>
      </w:tblGrid>
      <w:tr>
        <w:trPr>
          <w:trHeight w:val="423" w:hRule="atLeast"/>
        </w:trPr>
        <w:tc>
          <w:tcPr>
            <w:tcW w:w="81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ES TION  </w:t>
            </w:r>
          </w:p>
        </w:tc>
        <w:tc>
          <w:tcPr>
            <w:tcW w:w="219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OS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2723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ES</w:t>
            </w:r>
          </w:p>
        </w:tc>
        <w:tc>
          <w:tcPr>
            <w:tcW w:w="311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S</w:t>
            </w:r>
          </w:p>
        </w:tc>
        <w:tc>
          <w:tcPr>
            <w:tcW w:w="2551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RSOS</w:t>
            </w:r>
          </w:p>
        </w:tc>
        <w:tc>
          <w:tcPr>
            <w:tcW w:w="2695" w:type="dxa"/>
            <w:gridSpan w:val="2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rHeight w:val="288" w:hRule="atLeast"/>
        </w:trPr>
        <w:tc>
          <w:tcPr>
            <w:tcW w:w="81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L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MediumGap" w:sz="2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Mejorar los niveles de puntualidad y asistencia de los diferentes estamentos de la comunidad educativ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laborar Instrumento de control  para monitorear la puntualidad y la asistencia de los estamentos de la comunidad educativ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Instrumento de control en ejecución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Número de estudiantes que mejoraron su asistenci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Detección de las causas de impuntualidad y ausentismo 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Acompañamiento para solución de dificultades presentada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Visitas Domiciliaria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Motivación en las Reuniones de Comunid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Coordinadora de disciplina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Trabajadora Social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Directores de Grupo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Monitores de grup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Papelería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$ 1.0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98"/>
        <w:gridCol w:w="1508"/>
        <w:gridCol w:w="1508"/>
        <w:gridCol w:w="2723"/>
        <w:gridCol w:w="3119"/>
        <w:gridCol w:w="2551"/>
        <w:gridCol w:w="1420"/>
        <w:gridCol w:w="1275"/>
      </w:tblGrid>
      <w:tr>
        <w:trPr>
          <w:trHeight w:val="423" w:hRule="atLeast"/>
        </w:trPr>
        <w:tc>
          <w:tcPr>
            <w:tcW w:w="81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ES TION  </w:t>
            </w:r>
          </w:p>
        </w:tc>
        <w:tc>
          <w:tcPr>
            <w:tcW w:w="219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OS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2723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ES</w:t>
            </w:r>
          </w:p>
        </w:tc>
        <w:tc>
          <w:tcPr>
            <w:tcW w:w="311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S</w:t>
            </w:r>
          </w:p>
        </w:tc>
        <w:tc>
          <w:tcPr>
            <w:tcW w:w="2551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RSOS</w:t>
            </w:r>
          </w:p>
        </w:tc>
        <w:tc>
          <w:tcPr>
            <w:tcW w:w="2695" w:type="dxa"/>
            <w:gridSpan w:val="2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rHeight w:val="288" w:hRule="atLeast"/>
        </w:trPr>
        <w:tc>
          <w:tcPr>
            <w:tcW w:w="81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L</w:t>
            </w:r>
          </w:p>
        </w:tc>
      </w:tr>
      <w:tr>
        <w:trPr>
          <w:trHeight w:val="452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eñar un proyecto que permita a la institución interactuar con los padres de familia, el entorno cercano, los egresados y el sector produc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estructurar el servicio social obligatori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eñar proyecto para la atención al personal con criterios de inclusión (características especiales, grupos étnicos, desplazados, entre otr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jecutar el proyecto de integración con los padres de familia, el entorno cercano  los egresados y el sector productiv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alizar las políticas Institucionales al  respecto del seguimiento y evaluaci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ción de servicios en la institución y en su entorno más cerca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ción con calidad al personal desde los criterios de inclus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cular  a los padres de familia,  a los egresados, a la comunidad del entorno y al sector productivo a las actividades de la institu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ción de proyecto que agilice seguimiento de egresad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estudiantes que prestan el servicio en la  institución y en su entorno más cerca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casos atendi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visitas realizadas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uniones periódicas con líderes de la comun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Formulación de proyectos sociales y productiv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alización de actividades cultur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nformación de banco de datos de los egresa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ncuentro de Egresa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Vinculación de los egresados a las actividades institucional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rnadas culturales, deportivas y científic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o de apoy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adora Soci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udiantes de 11º con sus Directores de Grup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icios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pelerí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ológ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ológ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stua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quipos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500.00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>
          <w:trHeight w:val="43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uniones con estudiantes y padres de famil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vist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ronograma de actividad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vist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le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itas domiciliari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isión a personal especializ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bajadora socia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o de apoy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quip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quipos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98"/>
        <w:gridCol w:w="1508"/>
        <w:gridCol w:w="1508"/>
        <w:gridCol w:w="2723"/>
        <w:gridCol w:w="3119"/>
        <w:gridCol w:w="2551"/>
        <w:gridCol w:w="1420"/>
        <w:gridCol w:w="1275"/>
      </w:tblGrid>
      <w:tr>
        <w:trPr>
          <w:trHeight w:val="423" w:hRule="atLeast"/>
        </w:trPr>
        <w:tc>
          <w:tcPr>
            <w:tcW w:w="81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ES TION    </w:t>
            </w:r>
          </w:p>
        </w:tc>
        <w:tc>
          <w:tcPr>
            <w:tcW w:w="219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OS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08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2723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ES</w:t>
            </w:r>
          </w:p>
        </w:tc>
        <w:tc>
          <w:tcPr>
            <w:tcW w:w="311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S</w:t>
            </w:r>
          </w:p>
        </w:tc>
        <w:tc>
          <w:tcPr>
            <w:tcW w:w="2551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RSOS</w:t>
            </w:r>
          </w:p>
        </w:tc>
        <w:tc>
          <w:tcPr>
            <w:tcW w:w="2695" w:type="dxa"/>
            <w:gridSpan w:val="2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rHeight w:val="288" w:hRule="atLeast"/>
        </w:trPr>
        <w:tc>
          <w:tcPr>
            <w:tcW w:w="81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L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thinThickMediumGap" w:sz="2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Garantizar la integridad física y psicosocial de la Comunidad Educativa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Satisfacer las expectativas y necesidades de los estudiantes para el fortalecimiento de su sentido de pertenencia hacia la institución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Aplicar planes de prevención de riesgos físicos y psicosociales.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Identificar las expectativas y necesidades de los estudiantes con respecto a la institución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Aplicar mecanismos encaminados a la satisfacción de necesidades y expectativa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Planes desarrollado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Número de docentes y estudiantes   participante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xpectativas y necesidades identificada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Numero de estudiantes satisfechos 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l sentido de pertenencia se fortalecerá en un 80 %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Jornadas de capacitación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Simulacros, Demarcación de sitios de riesgo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Talleres preventivos para docentes y estudiantes sobre sexualidad, drogadicción, violencia intrafamiliar, abuso y maltrato, entre otros. 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Jornadas de prevención por autoridades competente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Charlas con padres y estudiante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ntrevista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ncuesta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Observacione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Talle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Consejo Directivo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Directivo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Docente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Grupo de Apoyo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Directivo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Grupo de Apoyo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Papelería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quipo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Recurso Humano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$ 10.000.000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Papelería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quipos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Recurso Humano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$ 2.000.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11</w:t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12</w:t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1985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9:00Z</dcterms:created>
  <dc:creator>WinuE</dc:creator>
  <dc:description/>
  <cp:keywords/>
  <dc:language>en-US</dc:language>
  <cp:lastModifiedBy>IEMADIRE000</cp:lastModifiedBy>
  <cp:lastPrinted>2002-01-01T04:56:00Z</cp:lastPrinted>
  <dcterms:modified xsi:type="dcterms:W3CDTF">2012-06-13T11:19:00Z</dcterms:modified>
  <cp:revision>4</cp:revision>
  <dc:subject/>
  <dc:title/>
</cp:coreProperties>
</file>